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ork cited!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Steven Hinshaw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"The Health Effects of Drinking Soda - Quotes from the Experts." </w:t>
      </w:r>
      <w:r>
        <w:rPr>
          <w:i/>
          <w:iCs/>
        </w:rPr>
        <w:t>Natural Health News</w:t>
      </w:r>
      <w:r>
        <w:rPr/>
        <w:t>. Web. 17 Jan. 2012. &lt;http://www.naturalnews.com/004416.html&gt;.</w:t>
      </w:r>
    </w:p>
    <w:p>
      <w:pPr>
        <w:pStyle w:val="Normal"/>
        <w:spacing w:before="280" w:after="280"/>
        <w:rPr/>
      </w:pPr>
      <w:r>
        <w:rPr/>
        <w:t xml:space="preserve">"The Dangers of Diet Soda." </w:t>
      </w:r>
      <w:r>
        <w:rPr>
          <w:i/>
          <w:iCs/>
        </w:rPr>
        <w:t>Get Fit Slowly — Physical Fitness That Makes Sense</w:t>
      </w:r>
      <w:r>
        <w:rPr/>
        <w:t>. Web. 17 Jan. 2012. &lt;http://getfitslowly.com/2008/02/12/the-dangers-of-diet-soda/&gt;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/>
        <w:t xml:space="preserve">Terrorists', 'Islamic. "Thomas P. Connelly, D.D.S.: Diet Soda and Your Teeth: A Healthy Mix?" </w:t>
      </w:r>
      <w:r>
        <w:rPr>
          <w:i/>
          <w:iCs/>
        </w:rPr>
        <w:t>Breaking News and Opinion on The Huffington Post</w:t>
      </w:r>
      <w:r>
        <w:rPr/>
        <w:t>. Web. 17 Jan. 2012. &lt;http://www.huffingtonpost.com/thomas-p-connelly-dds/diet-soda-teeth_b_922968.html&gt;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43:00Z</dcterms:created>
  <dc:creator>USD376</dc:creator>
  <dc:description/>
  <cp:keywords/>
  <dc:language>en-US</dc:language>
  <cp:lastModifiedBy>USD376</cp:lastModifiedBy>
  <dcterms:modified xsi:type="dcterms:W3CDTF">2012-01-31T14:44:00Z</dcterms:modified>
  <cp:revision>1</cp:revision>
  <dc:subject/>
  <dc:title>Work cited</dc:title>
</cp:coreProperties>
</file>